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 xml:space="preserve">Додаток1 </w:t>
      </w:r>
    </w:p>
    <w:p>
      <w:pPr>
        <w:pStyle w:val="Normal"/>
        <w:ind w:left="4962" w:hanging="0"/>
        <w:rPr/>
      </w:pPr>
      <w:r>
        <w:rPr/>
        <w:t>до плану сталого енергетичного розвитку (Sustainable Energy Action Plan) міста Вознесенська до 2020 року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Розрахунок викидів СО</w:t>
      </w:r>
      <w:r>
        <w:rPr>
          <w:vertAlign w:val="subscript"/>
        </w:rPr>
        <w:t>2</w:t>
      </w:r>
      <w:r>
        <w:rPr/>
        <w:t xml:space="preserve"> по розділу 5.2.1</w:t>
      </w:r>
    </w:p>
    <w:p>
      <w:pPr>
        <w:pStyle w:val="Normal"/>
        <w:jc w:val="both"/>
        <w:rPr/>
      </w:pPr>
      <w:r>
        <w:rPr/>
        <w:tab/>
        <w:t>У 2007 році на міському полігоні твердих побутових відходів було накопичено 43246,5 м</w:t>
      </w:r>
      <w:r>
        <w:rPr>
          <w:vertAlign w:val="superscript"/>
        </w:rPr>
        <w:t>3</w:t>
      </w:r>
      <w:r>
        <w:rPr/>
        <w:t>, або 9071,77 тон  відходів (43246,5*0,21). За розрахунковими даними у період з  2010 по 2020 роки таких відходів накопичуватиметься 51840 м</w:t>
      </w:r>
      <w:r>
        <w:rPr>
          <w:vertAlign w:val="superscript"/>
        </w:rPr>
        <w:t xml:space="preserve">3 </w:t>
      </w:r>
      <w:r>
        <w:rPr/>
        <w:t xml:space="preserve">або 10886,4 тон відходів (51840*0,21) в рік при 100-відсотковому охопленні міста вивозом твердих побутових відходів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рфологічний склад твердих побутових відходів, що накопичені на міському полігоні та викиди СО</w:t>
      </w:r>
      <w:r>
        <w:rPr>
          <w:vertAlign w:val="subscript"/>
        </w:rPr>
        <w:t>2</w:t>
      </w:r>
      <w:r>
        <w:rPr/>
        <w:t xml:space="preserve"> кожної складової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стмаса – 28% (1 кг – 6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пір – 26,4% (1 кг – 1,5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чові відходи – 21% (1 кг – 4,8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стиль – 8% (1 кг – 3,6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міння – 4,6% (1 кг – 0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ина – 3,7% (1 кг – 0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іетилен – 3% (1 кг – 1,8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ісок – 2,2% (1 кг – 0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о – 2,1% (1 кг – 0,49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ина – 1% (1 кг – 0 кг викидів 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водимо розрахунок викидів СО</w:t>
      </w:r>
      <w:r>
        <w:rPr>
          <w:vertAlign w:val="subscript"/>
        </w:rPr>
        <w:t>2</w:t>
      </w:r>
      <w:r>
        <w:rPr/>
        <w:t xml:space="preserve"> по кожній складовій ТПВ у базовому 2007 році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стмаса – 9071,77 * 28% * 6 = 15240,57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пір – 9071,77 * 26,4% * 1,5 = 3592,42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чові відходи – 9071,77 * 21% * 4,8 = 9144,34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стиль – 9071,77 * 8% * 3,6 = 2612,67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міння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ревина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іетилен – 9071,77 * 3% * 1,8 = 489,86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ок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о – 9071,77 * 2,1% * 0,49 = 93,35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ина – 0 тон СО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ього викидів СО</w:t>
      </w:r>
      <w:r>
        <w:rPr>
          <w:vertAlign w:val="subscript"/>
        </w:rPr>
        <w:t xml:space="preserve">2 </w:t>
      </w:r>
      <w:r>
        <w:rPr/>
        <w:t>в базовому 2007 році – 31173,21 тон С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водимо розрахунок викидів СО</w:t>
      </w:r>
      <w:r>
        <w:rPr>
          <w:vertAlign w:val="subscript"/>
        </w:rPr>
        <w:t>2</w:t>
      </w:r>
      <w:r>
        <w:rPr/>
        <w:t xml:space="preserve"> по кожній складовій ТПВ у розрахункових рок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стмаса – 10886,4 * 28% * 6 = 18289,15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пір – 10886,4 * 26,4% * 1,5 = 4311,01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чові відходи – 10886,4 * 21% * 4,8 = 10973,49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стиль – 10886,4 * 8% * 3,6 = 3135,28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іння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ревина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іетилен – 10886,4 * 3% * 1,8 = 587,87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сок – 0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ло – 10886,4 * 2,1% * 0,49 = 112,02 тон С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ина – 0 тон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ього викидів СО</w:t>
      </w:r>
      <w:r>
        <w:rPr>
          <w:vertAlign w:val="subscript"/>
        </w:rPr>
        <w:t xml:space="preserve">2 </w:t>
      </w:r>
      <w:r>
        <w:rPr/>
        <w:t>в рік в розрахункові роки (2010 – 2020) – 37408,82  тон СО</w:t>
      </w:r>
      <w:r>
        <w:rPr>
          <w:vertAlign w:val="subscript"/>
        </w:rPr>
        <w:t>2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0:00Z</dcterms:created>
  <dc:creator>Администратор</dc:creator>
  <dc:description/>
  <cp:keywords/>
  <dc:language>en-US</dc:language>
  <cp:lastModifiedBy>Администратор</cp:lastModifiedBy>
  <dcterms:modified xsi:type="dcterms:W3CDTF">2010-08-25T12:02:00Z</dcterms:modified>
  <cp:revision>2</cp:revision>
  <dc:subject/>
  <dc:title>Додаток1 до плану сталого енергетичного розвитку (Sustainable Energy Action Plan) міста Вознесенська до 2020 року</dc:title>
</cp:coreProperties>
</file>