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/>
        <w:t>Додаток 4</w:t>
      </w:r>
    </w:p>
    <w:p>
      <w:pPr>
        <w:pStyle w:val="Normal"/>
        <w:ind w:left="5245" w:hanging="0"/>
        <w:rPr/>
      </w:pPr>
      <w:r>
        <w:rPr/>
        <w:t>до плану сталого енергетичного розвитку (Sustainable Energy Action Plan) міста Вознесенська до 2020 рок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зрахунок зменшення споживання енергоресурсі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у громадських та житлових будівлях та спорудах.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</w:t>
      </w:r>
    </w:p>
    <w:p>
      <w:pPr>
        <w:pStyle w:val="Normal"/>
        <w:ind w:firstLine="720"/>
        <w:jc w:val="both"/>
        <w:rPr/>
      </w:pPr>
      <w:r>
        <w:rPr/>
        <w:t xml:space="preserve">За підрахунками українських спеціалістів через низьку енергоефективність вітчизняних будівель, переважна більшість яких не відповідає сучасним стандартам з енергоспоживання, втрати різних видів енергії становлять від 30 до 87%, а саме: через стіни втрачається – 35%, вікна -18%, підвали -10%, дахи – 20%, інші – 17%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Таким чином, після проведення відповідних заходів (утеплення стін, дахів, підвалів, заміна вікон) з енергозбереження  розрахунок має такий вигляд:</w:t>
      </w:r>
    </w:p>
    <w:p>
      <w:pPr>
        <w:pStyle w:val="Normal"/>
        <w:ind w:firstLine="720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- якщо для розрахунку прийняти середньо величину витрат, то отримуємо:</w:t>
      </w:r>
    </w:p>
    <w:p>
      <w:pPr>
        <w:pStyle w:val="Normal"/>
        <w:ind w:firstLine="720"/>
        <w:jc w:val="both"/>
        <w:rPr/>
      </w:pPr>
      <w:r>
        <w:rPr/>
        <w:t>((30+87)/2) = 58,5% (середні втрати енергоносіїв)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- відсоток економія енергоресурсів від середньої величини витрат після проведення заходів з енергозбереження (утеплення стін, дахів, підвалів, заміна вікон):</w:t>
      </w:r>
    </w:p>
    <w:p>
      <w:pPr>
        <w:pStyle w:val="Normal"/>
        <w:ind w:firstLine="720"/>
        <w:rPr/>
      </w:pPr>
      <w:r>
        <w:rPr/>
        <w:t>(35% + 18% + 10% + 20%)*58,5%=48,56%</w:t>
      </w:r>
    </w:p>
    <w:p>
      <w:pPr>
        <w:pStyle w:val="Normal"/>
        <w:ind w:left="708" w:firstLine="720"/>
        <w:rPr/>
      </w:pPr>
      <w:r>
        <w:rPr/>
      </w:r>
    </w:p>
    <w:p>
      <w:pPr>
        <w:pStyle w:val="Normal"/>
        <w:ind w:firstLine="720"/>
        <w:rPr/>
      </w:pPr>
      <w:r>
        <w:rPr/>
        <w:t>- зменшення споживання енергоресурсів *: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28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/>
      </w:pPr>
      <w:r>
        <w:rPr/>
        <w:t>(споживання енергоресурсу) х 48,56%</w:t>
      </w:r>
    </w:p>
    <w:tbl>
      <w:tblPr>
        <w:tblW w:w="15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993"/>
        <w:gridCol w:w="1188"/>
        <w:gridCol w:w="2772"/>
        <w:gridCol w:w="1440"/>
        <w:gridCol w:w="1080"/>
        <w:gridCol w:w="2772"/>
        <w:gridCol w:w="1440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</w:rPr>
              <w:t>№</w:t>
            </w:r>
          </w:p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з/п</w:t>
            </w:r>
          </w:p>
        </w:tc>
        <w:tc>
          <w:tcPr>
            <w:tcW w:w="3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</w:r>
          </w:p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Об’єкт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Споживання енергоресурсів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;Arial"/>
              </w:rPr>
              <w:t>Зменшення споживання енергоресурсів ( м</w:t>
            </w:r>
            <w:r>
              <w:rPr>
                <w:rFonts w:eastAsia="Calibri;Arial"/>
                <w:vertAlign w:val="superscript"/>
              </w:rPr>
              <w:t>3</w:t>
            </w:r>
            <w:r>
              <w:rPr>
                <w:rFonts w:eastAsia="Calibri;Arial"/>
              </w:rPr>
              <w:t>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;Arial"/>
              </w:rPr>
              <w:t>Зменшення викидів СО</w:t>
            </w:r>
            <w:r>
              <w:rPr>
                <w:rFonts w:eastAsia="Calibri;Arial"/>
                <w:vertAlign w:val="subscript"/>
              </w:rPr>
              <w:t xml:space="preserve">2  </w:t>
            </w:r>
            <w:r>
              <w:rPr>
                <w:rFonts w:eastAsia="Calibri;Arial"/>
              </w:rPr>
              <w:t>(тон)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</w:r>
          </w:p>
        </w:tc>
        <w:tc>
          <w:tcPr>
            <w:tcW w:w="3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Тепло, Гкал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Зменшення споживання енергоресурсів(Гкалл)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;Arial"/>
              </w:rPr>
              <w:t>1 Гкалл = 38  м</w:t>
            </w:r>
            <w:r>
              <w:rPr>
                <w:rFonts w:eastAsia="Calibri;Arial"/>
                <w:vertAlign w:val="superscript"/>
              </w:rPr>
              <w:t>3</w:t>
            </w:r>
            <w:r>
              <w:rPr>
                <w:rFonts w:eastAsia="Calibri;Arial"/>
              </w:rPr>
              <w:t xml:space="preserve"> газ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;Arial"/>
              </w:rPr>
              <w:t>Газ,</w:t>
            </w:r>
          </w:p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м</w:t>
            </w:r>
            <w:r>
              <w:rPr>
                <w:rFonts w:eastAsia="Calibri;Arial"/>
                <w:vertAlign w:val="superscript"/>
              </w:rPr>
              <w:t>3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</w:rPr>
              <w:t>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Arial"/>
                <w:lang w:eastAsia="en-US"/>
              </w:rPr>
            </w:pPr>
            <w:r>
              <w:rPr>
                <w:rFonts w:eastAsia="Calibri;Arial"/>
              </w:rPr>
              <w:t>- дитячий садок №  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-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18985,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9219,1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17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</w:rPr>
              <w:t>2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Arial"/>
                <w:lang w:eastAsia="en-US"/>
              </w:rPr>
            </w:pPr>
            <w:r>
              <w:rPr>
                <w:rFonts w:eastAsia="Calibri;Arial"/>
              </w:rPr>
              <w:t>- дитячий садок №  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134,37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65,25395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5106,3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-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2479,65035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5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</w:rPr>
              <w:t>3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Arial"/>
                <w:lang w:eastAsia="en-US"/>
              </w:rPr>
            </w:pPr>
            <w:r>
              <w:rPr>
                <w:rFonts w:eastAsia="Calibri;Arial"/>
              </w:rPr>
              <w:t>- дитячий садок №  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-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18804,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  <w:lang w:eastAsia="en-US"/>
              </w:rPr>
              <w:t>9131,22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17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</w:rPr>
              <w:t>4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Arial"/>
                <w:lang w:eastAsia="en-US"/>
              </w:rPr>
            </w:pPr>
            <w:r>
              <w:rPr>
                <w:rFonts w:eastAsia="Calibri;Arial"/>
              </w:rPr>
              <w:t>- дитячий садок №  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-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9011,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  <w:lang w:eastAsia="en-US"/>
              </w:rPr>
              <w:t>4375,74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" w:leader="none"/>
              </w:tabs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8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</w:rPr>
              <w:t>5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Arial"/>
                <w:lang w:eastAsia="en-US"/>
              </w:rPr>
            </w:pPr>
            <w:r>
              <w:rPr>
                <w:rFonts w:eastAsia="Calibri;Arial"/>
              </w:rPr>
              <w:t>- дитячий садок № 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-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;Arial"/>
                <w:lang w:eastAsia="en-US"/>
              </w:rPr>
              <w:t>16343,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  <w:lang w:eastAsia="en-US"/>
              </w:rPr>
              <w:t>7936,16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15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</w:rPr>
              <w:t>6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Arial"/>
                <w:lang w:eastAsia="en-US"/>
              </w:rPr>
            </w:pPr>
            <w:r>
              <w:rPr>
                <w:rFonts w:eastAsia="Calibri;Arial"/>
              </w:rPr>
              <w:t>- дитячий садок №  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-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23214,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  <w:lang w:eastAsia="en-US"/>
              </w:rPr>
              <w:t>11272,71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22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</w:rPr>
              <w:t>7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Arial"/>
                <w:color w:val="FF0000"/>
                <w:lang w:eastAsia="en-US"/>
              </w:rPr>
            </w:pPr>
            <w:r>
              <w:rPr>
                <w:rFonts w:eastAsia="Calibri;Arial"/>
                <w:color w:val="FF0000"/>
              </w:rPr>
              <w:t xml:space="preserve">- </w:t>
            </w:r>
            <w:r>
              <w:rPr>
                <w:rFonts w:eastAsia="Calibri;Arial"/>
              </w:rPr>
              <w:t>дитячий садок №  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68,7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33,3752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2611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-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  <w:lang w:eastAsia="en-US"/>
              </w:rPr>
              <w:t>1268,2609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2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</w:rPr>
              <w:t>8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Arial"/>
                <w:lang w:eastAsia="en-US"/>
              </w:rPr>
            </w:pPr>
            <w:r>
              <w:rPr>
                <w:rFonts w:eastAsia="Calibri;Arial"/>
              </w:rPr>
              <w:t>- дитячий садок №  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-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13131,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  <w:lang w:eastAsia="en-US"/>
              </w:rPr>
              <w:t>6376,41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12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</w:rPr>
              <w:t>9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Arial"/>
                <w:lang w:eastAsia="en-US"/>
              </w:rPr>
            </w:pPr>
            <w:r>
              <w:rPr>
                <w:rFonts w:eastAsia="Calibri;Arial"/>
              </w:rPr>
              <w:t>- дитячий садок № 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134,36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65,24667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5105,7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-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  <w:lang w:eastAsia="en-US"/>
              </w:rPr>
              <w:t>2479,37356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5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</w:rPr>
              <w:t>1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Arial"/>
                <w:lang w:eastAsia="en-US"/>
              </w:rPr>
            </w:pPr>
            <w:r>
              <w:rPr>
                <w:rFonts w:eastAsia="Calibri;Arial"/>
              </w:rPr>
              <w:t>- дитячий садок №  1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-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47089,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  <w:lang w:eastAsia="en-US"/>
              </w:rPr>
              <w:t>22866,41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0" w:firstLine="33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43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</w:rPr>
              <w:t>1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Arial"/>
                <w:lang w:eastAsia="en-US"/>
              </w:rPr>
            </w:pPr>
            <w:r>
              <w:rPr>
                <w:rFonts w:eastAsia="Calibri;Arial"/>
              </w:rPr>
              <w:t>- дитячий садок № 1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-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21303,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  <w:lang w:eastAsia="en-US"/>
              </w:rPr>
              <w:t>10344,73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2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</w:rPr>
              <w:t>12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Arial"/>
                <w:lang w:eastAsia="en-US"/>
              </w:rPr>
            </w:pPr>
            <w:r>
              <w:rPr>
                <w:rFonts w:eastAsia="Calibri;Arial"/>
              </w:rPr>
              <w:t>- гімназія №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376,73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182,94397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14316,0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-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  <w:lang w:eastAsia="en-US"/>
              </w:rPr>
              <w:t>6951,87096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13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</w:rPr>
              <w:t>13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Arial"/>
                <w:lang w:eastAsia="en-US"/>
              </w:rPr>
            </w:pPr>
            <w:r>
              <w:rPr>
                <w:rFonts w:eastAsia="Calibri;Arial"/>
              </w:rPr>
              <w:t>- загальноосвітня школа № 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-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32557,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  <w:lang w:eastAsia="en-US"/>
              </w:rPr>
              <w:t>15809,67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3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</w:rPr>
              <w:t>14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Arial"/>
                <w:lang w:eastAsia="en-US"/>
              </w:rPr>
            </w:pPr>
            <w:r>
              <w:rPr>
                <w:rFonts w:eastAsia="Calibri;Arial"/>
              </w:rPr>
              <w:t>- загальноосвітня школа № 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-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56624,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  <w:lang w:eastAsia="en-US"/>
              </w:rPr>
              <w:t>27496,61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52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</w:rPr>
              <w:t>15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Arial"/>
                <w:lang w:eastAsia="en-US"/>
              </w:rPr>
            </w:pPr>
            <w:r>
              <w:rPr>
                <w:rFonts w:eastAsia="Calibri;Arial"/>
              </w:rPr>
              <w:t xml:space="preserve">- загальноосвітня школа № 4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282,24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137,05865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10725,3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-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  <w:lang w:eastAsia="en-US"/>
              </w:rPr>
              <w:t>5208,22898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1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</w:rPr>
              <w:t>16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Arial"/>
                <w:lang w:eastAsia="en-US"/>
              </w:rPr>
            </w:pPr>
            <w:r>
              <w:rPr>
                <w:rFonts w:eastAsia="Calibri;Arial"/>
              </w:rPr>
              <w:t>- загальноосвітня школа № 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-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70140,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  <w:lang w:eastAsia="en-US"/>
              </w:rPr>
              <w:t>34059,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64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</w:rPr>
              <w:t>17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Arial"/>
                <w:lang w:eastAsia="en-US"/>
              </w:rPr>
            </w:pPr>
            <w:r>
              <w:rPr>
                <w:rFonts w:eastAsia="Calibri;Arial"/>
              </w:rPr>
              <w:t>- загальноосвітня школа № 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237,16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115,16926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9012,4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-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  <w:lang w:eastAsia="en-US"/>
              </w:rPr>
              <w:t>4376,43212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8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</w:rPr>
              <w:t>18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Arial"/>
                <w:lang w:eastAsia="en-US"/>
              </w:rPr>
            </w:pPr>
            <w:r>
              <w:rPr>
                <w:rFonts w:eastAsia="Calibri;Arial"/>
              </w:rPr>
              <w:t>- загальноосвітня школа № 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-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21722,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  <w:lang w:eastAsia="en-US"/>
              </w:rPr>
              <w:t>10548,20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2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</w:rPr>
              <w:t>19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Arial"/>
                <w:lang w:eastAsia="en-US"/>
              </w:rPr>
            </w:pPr>
            <w:r>
              <w:rPr>
                <w:rFonts w:eastAsia="Calibri;Arial"/>
              </w:rPr>
              <w:t>- загальноосвітня школа № 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406,89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197,58869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15462,0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-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  <w:lang w:eastAsia="en-US"/>
              </w:rPr>
              <w:t>7508,37050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14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</w:rPr>
              <w:t>2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Arial"/>
                <w:lang w:eastAsia="en-US"/>
              </w:rPr>
            </w:pPr>
            <w:r>
              <w:rPr>
                <w:rFonts w:eastAsia="Calibri;Arial"/>
              </w:rPr>
              <w:t>- загальноосвітня школа № 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-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38745,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  <w:lang w:eastAsia="en-US"/>
              </w:rPr>
              <w:t>18814,5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36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</w:rPr>
              <w:t>2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lang w:eastAsia="en-US"/>
              </w:rPr>
            </w:pPr>
            <w:r>
              <w:rPr>
                <w:rFonts w:eastAsia="Calibri;Arial"/>
              </w:rPr>
              <w:t>- поліклінік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88" w:firstLine="5688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370,6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88" w:firstLine="5688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179,987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88" w:firstLine="5688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1408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88" w:firstLine="5688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-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  <w:lang w:eastAsia="en-US"/>
              </w:rPr>
              <w:t>6839,530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88" w:firstLine="5688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13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</w:rPr>
              <w:t>22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lang w:eastAsia="en-US"/>
              </w:rPr>
            </w:pPr>
            <w:r>
              <w:rPr>
                <w:rFonts w:eastAsia="Calibri;Arial"/>
              </w:rPr>
              <w:t>- хірургічний корпу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588,3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285,7221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22358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-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  <w:lang w:eastAsia="en-US"/>
              </w:rPr>
              <w:t>10857,442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2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</w:rPr>
              <w:t>23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lang w:eastAsia="en-US"/>
              </w:rPr>
            </w:pPr>
            <w:r>
              <w:rPr>
                <w:rFonts w:eastAsia="Calibri;Arial"/>
              </w:rPr>
              <w:t>- педіатричне відділенн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284,7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138,2697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10820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-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  <w:lang w:eastAsia="en-US"/>
              </w:rPr>
              <w:t>5254,2502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1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</w:rPr>
              <w:t>24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lang w:eastAsia="en-US"/>
              </w:rPr>
            </w:pPr>
            <w:r>
              <w:rPr>
                <w:rFonts w:eastAsia="Calibri;Arial"/>
              </w:rPr>
              <w:t>- пологове відділенн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259,4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126,0083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9860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-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  <w:lang w:eastAsia="en-US"/>
              </w:rPr>
              <w:t>4788,3170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9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</w:rPr>
              <w:t>25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lang w:eastAsia="en-US"/>
              </w:rPr>
            </w:pPr>
            <w:r>
              <w:rPr>
                <w:rFonts w:eastAsia="Calibri;Arial"/>
              </w:rPr>
              <w:t>- Будинок культур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-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23949,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  <w:lang w:eastAsia="en-US"/>
              </w:rPr>
              <w:t>11629,63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22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</w:rPr>
            </w:pPr>
            <w:r>
              <w:rPr>
                <w:rFonts w:eastAsia="Calibri;Arial"/>
              </w:rPr>
              <w:t>Всьог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3143,7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</w:rPr>
              <w:t>1526,6244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119464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411617,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257892,9433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488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Arial"/>
              </w:rPr>
              <w:t>Зменшення викидів СО</w:t>
            </w:r>
            <w:r>
              <w:rPr>
                <w:rFonts w:eastAsia="Calibri;Arial"/>
                <w:vertAlign w:val="subscript"/>
              </w:rPr>
              <w:t xml:space="preserve">2  </w:t>
            </w:r>
            <w:r>
              <w:rPr>
                <w:rFonts w:eastAsia="Calibri;Arial"/>
              </w:rPr>
              <w:t>(тон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-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77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4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20" w:leader="none"/>
        </w:tabs>
        <w:rPr/>
      </w:pPr>
      <w:r>
        <w:rPr/>
        <w:tab/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_____________________________________________________________________________</w:t>
    </w:r>
  </w:p>
  <w:p>
    <w:pPr>
      <w:pStyle w:val="Normal"/>
      <w:jc w:val="center"/>
      <w:rPr/>
    </w:pPr>
    <w:r>
      <w:rPr>
        <w:sz w:val="16"/>
        <w:szCs w:val="16"/>
      </w:rPr>
      <w:t>Додаток 4  до плану сталого енергетичного розвитку (Sustainable Energy Action Plan) міста Вознесенська до 2020 року</w:t>
    </w:r>
  </w:p>
  <w:p>
    <w:pPr>
      <w:pStyle w:val="Normal"/>
      <w:jc w:val="center"/>
      <w:rPr/>
    </w:pPr>
    <w:r>
      <w:rPr>
        <w:sz w:val="16"/>
        <w:szCs w:val="16"/>
      </w:rPr>
      <w:t xml:space="preserve">Сторінка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з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_____________________________________________________________________________</w:t>
    </w:r>
  </w:p>
  <w:p>
    <w:pPr>
      <w:pStyle w:val="Normal"/>
      <w:jc w:val="center"/>
      <w:rPr/>
    </w:pPr>
    <w:r>
      <w:rPr>
        <w:sz w:val="16"/>
        <w:szCs w:val="16"/>
      </w:rPr>
      <w:t>Додаток 4  до плану сталого енергетичного розвитку (Sustainable Energy Action Plan) міста Вознесенська до 2020 року</w:t>
    </w:r>
  </w:p>
  <w:p>
    <w:pPr>
      <w:pStyle w:val="Normal"/>
      <w:jc w:val="center"/>
      <w:rPr/>
    </w:pPr>
    <w:r>
      <w:rPr>
        <w:sz w:val="16"/>
        <w:szCs w:val="16"/>
      </w:rPr>
      <w:t xml:space="preserve">Сторінка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з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2:18:00Z</dcterms:created>
  <dc:creator>Администратор</dc:creator>
  <dc:description/>
  <cp:keywords/>
  <dc:language>en-US</dc:language>
  <cp:lastModifiedBy>Администратор</cp:lastModifiedBy>
  <dcterms:modified xsi:type="dcterms:W3CDTF">2010-08-25T12:22:00Z</dcterms:modified>
  <cp:revision>2</cp:revision>
  <dc:subject/>
  <dc:title>Додаток 4</dc:title>
</cp:coreProperties>
</file>