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245" w:hanging="0"/>
        <w:rPr/>
      </w:pPr>
      <w:r>
        <w:rPr/>
        <w:t>Додаток 5</w:t>
      </w:r>
    </w:p>
    <w:p>
      <w:pPr>
        <w:pStyle w:val="Normal"/>
        <w:ind w:left="5245" w:hanging="0"/>
        <w:rPr/>
      </w:pPr>
      <w:r>
        <w:rPr/>
        <w:t>до плану сталого енергетичного розвитку (Sustainable Energy Action Plan) міста Вознесенська до 2020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озрахунок скорочення споживання </w:t>
      </w:r>
    </w:p>
    <w:p>
      <w:pPr>
        <w:pStyle w:val="Normal"/>
        <w:jc w:val="center"/>
        <w:rPr/>
      </w:pPr>
      <w:r>
        <w:rPr/>
        <w:t>енергоресурсів у теплоенергетиці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раховуючи те, що впровадження комбінованого опалення передбачає зменшення використання природного газу, розрахунок зменшення споживання має наступний вигляд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споживання природного газу до впровадження комбінованого опалення (газ та електроенергія) х  1/3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520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живання природного газу до впровадження комбінованого опа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еншення споживання природного газу після впровадження комбінованого опа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еншення викидів СО</w:t>
            </w:r>
            <w:r>
              <w:rPr>
                <w:vertAlign w:val="subscript"/>
              </w:rPr>
              <w:t xml:space="preserve">2  </w:t>
            </w:r>
            <w:r>
              <w:rPr/>
              <w:t>(тон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оосвітня школа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оосвітня школа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оосвітня школа №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споживання природного газу до впровадження комбінованого опалення (електроенергія, дрова та газ) х  2/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555"/>
        <w:gridCol w:w="2520"/>
        <w:gridCol w:w="1440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живання природного газу до впровадження комбінованого опа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еншення споживання природного газу після впровадження комбінованого опа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еншення викидів СО</w:t>
            </w:r>
            <w:r>
              <w:rPr>
                <w:vertAlign w:val="subscript"/>
              </w:rPr>
              <w:t xml:space="preserve">2  </w:t>
            </w:r>
            <w:r>
              <w:rPr/>
              <w:t>(тон)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оосвітня школа № 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оосвітня школа № 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тячий садок № 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тячий садок № 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тячий садок № 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тельня по вул. Жовтневої революції, 2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тельня по вул. Синякова, 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тельня по вул. Кооперативна, 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24:00Z</dcterms:created>
  <dc:creator>Администратор</dc:creator>
  <dc:description/>
  <cp:keywords/>
  <dc:language>en-US</dc:language>
  <cp:lastModifiedBy>Администратор</cp:lastModifiedBy>
  <dcterms:modified xsi:type="dcterms:W3CDTF">2010-08-25T12:25:00Z</dcterms:modified>
  <cp:revision>1</cp:revision>
  <dc:subject/>
  <dc:title>Додаток 5</dc:title>
</cp:coreProperties>
</file>